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DeRC Graduate Fellow Appl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pplications are now closed: April 13, 2009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ve recently selected the eight Graduate Fellows for this year. Thank you for your interest in the Notre Dame extended Research Communi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18:00Z</dcterms:created>
  <dc:creator>Patrick J. Mooney</dc:creator>
  <dc:description/>
  <cp:keywords/>
  <dc:language>en-US</dc:language>
  <cp:lastModifiedBy>Patrick J. Mooney</cp:lastModifiedBy>
  <dcterms:modified xsi:type="dcterms:W3CDTF">2009-04-13T16:24:00Z</dcterms:modified>
  <cp:revision>4</cp:revision>
  <dc:subject/>
  <dc:title>NDeRC Graduate Fellow Application</dc:title>
</cp:coreProperties>
</file>